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И ЗАКОНА О НАСЉЕЂИВАЊ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насљеђивању („Службени гласник Републике Српске“, бр. 1/09, 55/09 и 91/16), у члану 30. у ставу 2. послије ријечи: „остали потомци умрлог“ запета и ријечи: „његови усвојеници и њихови потомци“ бришу 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РЕДСЈЕДНИК</w:t>
      </w:r>
    </w:p>
    <w:p>
      <w:pPr>
        <w:pStyle w:val="Normal"/>
        <w:tabs>
          <w:tab w:val="clear" w:pos="720"/>
          <w:tab w:val="center" w:pos="79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en-US"/>
        </w:rPr>
        <w:t>02/1-021-896/19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val="sr-BA"/>
        </w:rPr>
        <w:t>септембар 2019. године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дељко Чубриловић</w:t>
      </w:r>
    </w:p>
    <w:sectPr>
      <w:footerReference w:type="default" r:id="rId2"/>
      <w:type w:val="nextPage"/>
      <w:pgSz w:w="11906" w:h="16838"/>
      <w:pgMar w:left="1296" w:right="1296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sr-Latn-C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  <w:lang w:val="sr-Latn-CS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sr-Latn-CS"/>
    </w:rPr>
  </w:style>
  <w:style w:type="character" w:styleId="Recipeingredtxt">
    <w:name w:val="recipe-ingred_txt"/>
    <w:qFormat/>
    <w:rPr/>
  </w:style>
  <w:style w:type="character" w:styleId="Recipedirectionsprint">
    <w:name w:val="recipe-directions--print"/>
    <w:qFormat/>
    <w:rPr/>
  </w:style>
  <w:style w:type="character" w:styleId="InternetLink">
    <w:name w:val="Hyperlink"/>
    <w:rPr>
      <w:color w:val="0000FF"/>
      <w:u w:val="single"/>
    </w:rPr>
  </w:style>
  <w:style w:type="character" w:styleId="Kftext">
    <w:name w:val="kf-text"/>
    <w:qFormat/>
    <w:rPr/>
  </w:style>
  <w:style w:type="character" w:styleId="Preptimeitemtime">
    <w:name w:val="preptime__item--time"/>
    <w:qFormat/>
    <w:rPr/>
  </w:style>
  <w:style w:type="character" w:styleId="Recipedirectionslistitem">
    <w:name w:val="recipe-directions__list--item"/>
    <w:qFormat/>
    <w:rPr/>
  </w:style>
  <w:style w:type="character" w:styleId="Directionssectiontipsandtrickstitlefont">
    <w:name w:val="directions--section__tipsandtricks__title__font"/>
    <w:qFormat/>
    <w:rPr/>
  </w:style>
  <w:style w:type="character" w:styleId="Relatedvideosdetailstitle">
    <w:name w:val="relatedvideos__details_title"/>
    <w:qFormat/>
    <w:rPr/>
  </w:style>
  <w:style w:type="character" w:styleId="Recipefootnotesheader">
    <w:name w:val="recipe-footnotes__header"/>
    <w:qFormat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R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Preptimeitemtype">
    <w:name w:val="preptime__item--typ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latedvideosdetailsdescription">
    <w:name w:val="relatedvideos__details__descripti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Podnaslovpropisa">
    <w:name w:val="podnaslovpropis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26:00Z</dcterms:created>
  <dc:creator>Jelica Grbic</dc:creator>
  <dc:description/>
  <cp:keywords/>
  <dc:language>en-US</dc:language>
  <cp:lastModifiedBy>DraganR</cp:lastModifiedBy>
  <cp:lastPrinted>2019-09-20T09:59:00Z</cp:lastPrinted>
  <dcterms:modified xsi:type="dcterms:W3CDTF">2019-10-14T08:26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